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8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7. pontja alapján írásbeli szavazásra bocsátott határozati javaslatról mandátumot biztosít a polgármester részére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5. számú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</w:rPr>
      </w:pPr>
      <w:bookmarkStart w:id="0" w:name="_Hlk100738057"/>
      <w:r>
        <w:rPr>
          <w:rFonts w:eastAsia="Times New Roman" w:cs="Arial" w:ascii="Arial" w:hAnsi="Arial"/>
          <w:bCs/>
        </w:rPr>
        <w:t>A taggyűlés az előterjesztés mellékletét képező, az MKB Bank Nyrt. (korábban Budapest Bank Zrt.) 2022.03.22-én kelt kötelező érvényű ajánlatát elfogadja, valamint felhatalmazza az ügyvezetőt, hogy a 2021.05.05-én megkötött, CF496/0045/21. iktatószámú, 210.000.000,- Ft keretösszegű rulírozó kölcsönszerződés időtartamának kiterjesztése tekintetében a szerződésmódosítást aláírja.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május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7:00Z</dcterms:created>
  <dc:creator>cseke.erzsebet</dc:creator>
  <dc:description/>
  <cp:keywords/>
  <dc:language>en-US</dc:language>
  <cp:lastModifiedBy>Lajkó Erzsébet Márta</cp:lastModifiedBy>
  <cp:lastPrinted>2022-04-29T12:09:00Z</cp:lastPrinted>
  <dcterms:modified xsi:type="dcterms:W3CDTF">2022-04-29T10:09:00Z</dcterms:modified>
  <cp:revision>3</cp:revision>
  <dc:subject/>
  <dc:title/>
</cp:coreProperties>
</file>